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1430674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3998206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222822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2002562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8155475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5118780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937824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274375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5823331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5706901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3160610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3457229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3823589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3972566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2753922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3335517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0527199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7597826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3888706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0599263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5851770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1218816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980580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1100699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6052286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4534788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5170830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0074141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345377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7325709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486510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7441943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2599261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2317172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8378612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0563604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9999576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1264503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6272909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4236572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3294878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784235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1896257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010882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1208624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789118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